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663072326"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06578619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783852318"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